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852</w:t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ERGY ENGINEERING                  </w:t>
      </w:r>
    </w:p>
    <w:p>
      <w:pPr>
        <w:pStyle w:val="TextBody"/>
        <w:rPr/>
      </w:pPr>
      <w:r>
        <w:rPr/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different methods of analysis of Coal, its application and explain on Indian classification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scribe on petroleum and various types of crudes.  Discuss the method for the refining of crad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detailed note on LPG and natural g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merits and demerits of non-conventional energy sources and other conventional energy sources.  Describe the utilization of different NCES with reference to Indian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Mention the merits and demerits of wind energy conver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notes on wind energy, its application and its utilization with special reference to In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“fuel cell”?  Mention its application, advantages and its classifications.  Describe with neat sketch any one type of fuel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e the composition of a typical bio-gas.  Describe in detail the anaerobic digestion process.  Explain the parameters to be controlled to get best yield of bio-gas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rage of solid fue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drogen ener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id waste manag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clear ener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41:00Z</dcterms:created>
  <dc:creator>sranjani</dc:creator>
  <dc:description/>
  <dc:language>en-US</dc:language>
  <cp:lastModifiedBy>sranjani</cp:lastModifiedBy>
  <dcterms:modified xsi:type="dcterms:W3CDTF">2002-08-16T22:00:00Z</dcterms:modified>
  <cp:revision>5</cp:revision>
  <dc:subject/>
  <dc:title/>
</cp:coreProperties>
</file>